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 реализации муниципальной программы утвержденной постановлением администрации города </w:t>
      </w:r>
      <w:r>
        <w:rPr/>
        <w:t xml:space="preserve">от 10.12.2021 № 560-па </w:t>
      </w:r>
      <w:r>
        <w:rPr>
          <w:spacing w:val="-10"/>
        </w:rPr>
        <w:t>«</w:t>
      </w:r>
      <w:r>
        <w:rPr/>
        <w:t>Развитие жилищной сферы в городе Пыть-Ях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 состоянию на 01.07.2022)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  <w:bCs/>
        </w:rPr>
        <w:t>Сведения: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 (Таблица 1)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b/>
        </w:rPr>
        <w:t>Мероприятия не обеспеченные финансированием в 2022 году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сновное мероприятие: Региональный проект "Жилье";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Основное мероприятие: Реализация мероприятий по градостроительной деятельност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ероприятие: Выполнение обосновывающих материалов для подготовки документов территориального планирования (обновление планово-картографического материала);</w:t>
      </w:r>
    </w:p>
    <w:p>
      <w:pPr>
        <w:pStyle w:val="Normal"/>
        <w:ind w:firstLine="708"/>
        <w:jc w:val="both"/>
        <w:rPr/>
      </w:pPr>
      <w:r>
        <w:rPr/>
        <w:t xml:space="preserve">- Мероприятие: </w:t>
      </w:r>
      <w:r>
        <w:rPr>
          <w:color w:val="000000"/>
        </w:rPr>
        <w:t>Внедрение новой версии информационной системы обеспечения градостроительной деятельности (РИСОГД)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- Мероприятие: </w:t>
      </w:r>
      <w:r>
        <w:rPr>
          <w:color w:val="000000"/>
        </w:rPr>
        <w:t>Разработка местных нормативов градостроительного проектирования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- Мероприятие: </w:t>
      </w:r>
      <w:r>
        <w:rPr>
          <w:color w:val="000000"/>
        </w:rPr>
        <w:t>Внедрение целевой модели "Получение разрешения на строительство и территориальное планирование";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сновное мероприятие: Региональный проект "Обеспечение устойчивого сокращения непригодного для проживания жилищного фонда"; 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>
          <w:color w:val="000000"/>
        </w:rPr>
      </w:pPr>
      <w:r>
        <w:rPr>
          <w:b/>
          <w:i/>
          <w:color w:val="000000"/>
        </w:rPr>
        <w:t>Основное мероприятие: Приобретение жилья в целях переселения граждан из жилых домов, признанных аварийными, для обеспечения жильем граждан, состоящих на учете для его получения на условиях социального найма, формирования маневренного жилищного фонда и осуществление выплат гражданам, в чьей собственности находятся жилые помещения, входящие в аварийный жилищный фонд, возмещения за изымаемые жилые помещения: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color w:val="000000"/>
        </w:rPr>
        <w:t>- Мероприятие: Обеспечение жильем граждан, состоящих на учете для его получения на условиях социального найма;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color w:val="000000"/>
        </w:rPr>
        <w:t>- Мероприятие: Приобретение жилья в целях переселения инвалидов из жилых помещений, признанных в установленном порядке непригодными для их проживания;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ое мероприятие: Реализация полномочий в области жилищного строительства: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Мероприятие: По строительству (реконструкции) систем инженерной инфраструктуры в целях обеспечения инженерной подготовки земельных участков для жилищного строительства;</w:t>
      </w:r>
    </w:p>
    <w:p>
      <w:pPr>
        <w:pStyle w:val="Normal"/>
        <w:tabs>
          <w:tab w:val="clear" w:pos="708"/>
          <w:tab w:val="left" w:pos="2930" w:leader="none"/>
        </w:tabs>
        <w:ind w:firstLine="709"/>
        <w:jc w:val="both"/>
        <w:rPr/>
      </w:pPr>
      <w:r>
        <w:rPr>
          <w:b/>
          <w:i/>
          <w:color w:val="000000"/>
        </w:rPr>
        <w:t>Основное мероприятие: Обеспечение жильем граждан, уволенных с военной службы (службы), и приравненных к ним лиц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о необходимости корректировки муниципальной программы (с указанием обоснований): </w:t>
      </w:r>
    </w:p>
    <w:p>
      <w:pPr>
        <w:pStyle w:val="Default"/>
        <w:ind w:firstLine="709"/>
        <w:jc w:val="both"/>
        <w:rPr/>
      </w:pPr>
      <w:r>
        <w:rPr/>
        <w:t xml:space="preserve">Корректировка муниципальной программы осуществляется в течении года по мере необходимости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Default"/>
        <w:ind w:left="7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86" w:hanging="0"/>
        <w:jc w:val="center"/>
        <w:rPr/>
      </w:pPr>
      <w:r>
        <w:rPr/>
        <w:t>Целевые показатели муниципальной программы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851"/>
        <w:gridCol w:w="850"/>
        <w:gridCol w:w="710"/>
        <w:gridCol w:w="2692"/>
        <w:gridCol w:w="1134"/>
      </w:tblGrid>
      <w:tr>
        <w:trPr>
          <w:trHeight w:val="14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ей результато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ы недостижения показателя </w:t>
            </w:r>
          </w:p>
        </w:tc>
      </w:tr>
      <w:tr>
        <w:trPr>
          <w:trHeight w:val="1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5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жилищного строительства, тыс. кв. м в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,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/0,85*100 (факт/план)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ихся в среднем на 1 жителя, 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1/20,1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улучшивших жилищные условия, тыс. сем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2/0,01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дратных метров расселенного аварийного жилищного фонда, тыс. к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8/5,25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/план)*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казателя осуществляется нарастающим итогом от базов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емей, расселенных из аварийного жилищного фонда, сем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/58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/план)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осуществляется нарастающим итогом от базового значения (увеличение расчета показателя достигнуто в связи с внесением изменений в Постановление Правительства Ханты-Мансийского автономного округа- Югры от 29.12.2020 № 643-п «О мерах по реализации государственной программы «Ханты-Мансийского автономного округа-Югры «Развитие жилищной сферы» в редакции от 22.04.2022 № 160-п, а именно органы местного самоуправления муниципальных образований Ханты-Мансийского автономного округа – Югры, завершившие мероприятия муниципальных программ по расселению граждан, поживающих в приспособленных для проживания строениях, вправе использовать в 2022 году на переселение граждан из жилых домов, признанных аварийными невостребов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7.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Условия предоставления субсидии определены Соглашением о предоставлении субсидии местному бюджету из бюджета Ханты-Мансийского автономного округа - Югры № 11-ЕС/2022 от 24.01.2022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ab/>
        <w:t xml:space="preserve">5. Сведения о мерах и результатах поддержки субъектов малого и среднего предпринимательств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рограммой не предусмотре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>по жилищным вопросам</w:t>
        <w:tab/>
        <w:tab/>
        <w:tab/>
        <w:tab/>
        <w:tab/>
        <w:t xml:space="preserve">             </w:t>
        <w:tab/>
        <w:tab/>
        <w:t xml:space="preserve">И.А. Богданова  </w:t>
        <w:tab/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0"/>
          <w:szCs w:val="20"/>
        </w:rPr>
        <w:t>Богданова И.А. 421030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4:45:00Z</dcterms:created>
  <dc:creator>dnv</dc:creator>
  <dc:description/>
  <cp:keywords/>
  <dc:language>en-US</dc:language>
  <cp:lastModifiedBy>Ирина Мутаф</cp:lastModifiedBy>
  <cp:lastPrinted>2022-07-19T09:57:00Z</cp:lastPrinted>
  <dcterms:modified xsi:type="dcterms:W3CDTF">2022-07-19T04:59:00Z</dcterms:modified>
  <cp:revision>3</cp:revision>
  <dc:subject/>
  <dc:title>Согласовано</dc:title>
</cp:coreProperties>
</file>